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-117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454660</wp:posOffset>
                </wp:positionV>
                <wp:extent cx="3086100" cy="9029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35.8pt;width:242.95pt;height:71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-454660</wp:posOffset>
                </wp:positionV>
                <wp:extent cx="3086100" cy="9029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-35.8pt;width:242.95pt;height:71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5146040</wp:posOffset>
                </wp:positionV>
                <wp:extent cx="2628900" cy="22860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405.2pt;width:206.95pt;height:17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515</wp:posOffset>
                </wp:positionH>
                <wp:positionV relativeFrom="paragraph">
                  <wp:posOffset>-346710</wp:posOffset>
                </wp:positionV>
                <wp:extent cx="2870200" cy="8813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8813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eer Revising/Ed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Sentence Start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id the story or paper use different starts to each sentence?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Yes or No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Punctua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My peer’s paper uses lots of different punctuation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Yes or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mma before “quote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Comma before a “glue word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mma in a se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ot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eriod at the end of a sen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estion ma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xcla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ty, S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ther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Capitaliza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rst word in a sen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tart a quo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roper nouns (nam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ther 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Spelling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ll of the 4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grade words are spelled correctly and I have circled others I think are misspell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Opening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t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ea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paragrap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id you choose a lead from our lead choices?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Yes or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isleading L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und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ther ____________________</w:t>
                            </w:r>
                          </w:p>
                          <w:p>
                            <w:pPr>
                              <w:pStyle w:val="Heading3"/>
                              <w:ind w:left="1440" w:hanging="72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694pt;mso-wrap-distance-left:9.05pt;mso-wrap-distance-right:9.05pt;mso-wrap-distance-top:0pt;mso-wrap-distance-bottom:0pt;margin-top:-27.3pt;mso-position-vertical-relative:text;margin-left:-14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eer Revising/Ed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Sentence Starts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id the story or paper use different starts to each sentence?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Yes or No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Punctuation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My peer’s paper uses lots of different punctuation.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Yes or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mma before “quotes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Comma before a “glue word”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mma in a se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uot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eriod at the end of a sen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uestion ma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xcla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ity, S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ther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Capitalization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irst word in a sen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Start a quo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roper nouns (nam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it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ther 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Spelling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ll of the 4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grade words are spelled correctly and I have circled others I think are misspell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Opening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to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eac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paragrap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id you choose a lead from our lead choices?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Yes or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alog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isleading Le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arr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ound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ther ____________________</w:t>
                      </w:r>
                    </w:p>
                    <w:p>
                      <w:pPr>
                        <w:pStyle w:val="Heading3"/>
                        <w:ind w:left="1440" w:hanging="72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185</wp:posOffset>
                </wp:positionH>
                <wp:positionV relativeFrom="paragraph">
                  <wp:posOffset>-346710</wp:posOffset>
                </wp:positionV>
                <wp:extent cx="2870200" cy="8813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8813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er Revising/Ed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440" w:hanging="72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Transiti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me transitions used we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657475" cy="16249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2" t="-307" r="-112" b="-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velopment of ideas 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How did you develop your idea(s)?  Circle the ones you used belo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ause and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roblem and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equ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ther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 Choice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What words are you most proudly of using? List them belo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osing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My closing contains _____ sentenc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694pt;mso-wrap-distance-left:9.05pt;mso-wrap-distance-right:9.05pt;mso-wrap-distance-top:0pt;mso-wrap-distance-bottom:0pt;margin-top:-27.3pt;mso-position-vertical-relative:text;margin-left:246.5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er Revising/Ed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Heading3"/>
                        <w:ind w:left="1440" w:hanging="72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Transitions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ome transitions used wer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2657475" cy="16249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2" t="-307" r="-112" b="-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62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20"/>
                          <w:u w:val="single"/>
                        </w:rPr>
                      </w:pPr>
                      <w:r>
                        <w:rPr>
                          <w:rFonts w:cs="Comic Sans MS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evelopment of ideas -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How did you develop your idea(s)?  Circle the ones you used below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ause and ef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mpare and contr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Descri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roblem and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equ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ther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/>
                          <w:sz w:val="22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d Choice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What words are you most proudly of using? List them below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/>
                          <w:sz w:val="22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osing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My closing contains _____ sentenc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arker Felt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rker Felt" w:hAnsi="Marker Felt" w:cs="Marker Felt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rker Felt" w:hAnsi="Marker Felt" w:cs="Marker Fel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720"/>
      <w:outlineLvl w:val="2"/>
    </w:pPr>
    <w:rPr>
      <w:rFonts w:ascii="Marker Felt" w:hAnsi="Marker Felt" w:cs="Marker Felt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24:00Z</dcterms:created>
  <dc:creator>UA Schools</dc:creator>
  <dc:description/>
  <dc:language>en-US</dc:language>
  <cp:lastModifiedBy>UA Schools</cp:lastModifiedBy>
  <cp:lastPrinted>2009-02-05T10:47:00Z</cp:lastPrinted>
  <dcterms:modified xsi:type="dcterms:W3CDTF">2009-02-05T15:47:00Z</dcterms:modified>
  <cp:revision>3</cp:revision>
  <dc:subject/>
  <dc:title/>
</cp:coreProperties>
</file>